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20/11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ANIE PUBLIKACJI  DLA  WYDZIAŁU FILOLOGICZNO-HISTORYCZNEGO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6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1-11-29T12:05:00Z</dcterms:modified>
  <cp:revision>4</cp:revision>
  <dc:subject/>
  <dc:title>Załącznik nr 2 </dc:title>
</cp:coreProperties>
</file>